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автономное общеобразовательное учреждение</w:t>
      </w:r>
    </w:p>
    <w:p>
      <w:pPr>
        <w:pStyle w:val="Normal"/>
        <w:jc w:val="center"/>
        <w:rPr/>
      </w:pPr>
      <w:r>
        <w:rPr/>
        <w:t>«Средняя общеобразовательная школа № 8 им. А.Г. Махнёва»</w:t>
      </w:r>
    </w:p>
    <w:p>
      <w:pPr>
        <w:pStyle w:val="Normal"/>
        <w:jc w:val="center"/>
        <w:rPr/>
      </w:pPr>
      <w:r>
        <w:rPr/>
        <w:t>Асбестовского городского округ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СОГЛАСОВАНО</w:t>
        <w:tab/>
        <w:tab/>
        <w:tab/>
        <w:tab/>
        <w:tab/>
        <w:tab/>
        <w:tab/>
        <w:tab/>
        <w:tab/>
        <w:t xml:space="preserve">        УТВЕРЖДЕНО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заседания педагогического совета</w:t>
        <w:tab/>
        <w:tab/>
        <w:tab/>
        <w:t xml:space="preserve">           приказом директора школы</w:t>
      </w:r>
    </w:p>
    <w:p>
      <w:pPr>
        <w:pStyle w:val="Style15"/>
        <w:tabs>
          <w:tab w:val="clear" w:pos="708"/>
          <w:tab w:val="left" w:pos="2410" w:leader="none"/>
          <w:tab w:val="left" w:pos="2552" w:leader="none"/>
          <w:tab w:val="left" w:pos="340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4.05.2016 г. № 3</w:t>
        <w:tab/>
        <w:tab/>
        <w:tab/>
        <w:tab/>
        <w:tab/>
        <w:tab/>
        <w:t xml:space="preserve">                                   от 23.05.2016 г. № 293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о школьном методическом объединении МАОУ СОШ № 8</w:t>
      </w:r>
      <w:r>
        <w:rPr/>
        <w:t xml:space="preserve"> </w:t>
      </w:r>
      <w:r>
        <w:rPr>
          <w:b/>
        </w:rPr>
        <w:t>им. А.Г. Махнёва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76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Данное Положение о школьном методическом объединении МАОУ СОШ № 8 им. А.Г. Махнёва разработано в соответствии с Федеральным законом Российской Федерации от 29.12.2012 г. № 273-ФЗ «Об образовании в Российской Федерации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Школьное методическое объединение (далее ШМО) относится к одной из организационных форм деятельности методической среды МАОУ СОШ № 8 им. А.Г. Махнёва, объединяющее учителей по предметам, образовательным областям, воспитательной работ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ШМО создается при наличии не менее трех учителей, преподающих один учебный предмет (образовательную область); возглавляется учителем-предметником (классным руководителем) высшей или первой категор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Деятельность ШМО основывается на педагогическом анализе, прогнозировании и планировании образовательного процесса в соответствии с образовательной программой школы и единой методической темо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Основные направления деятельности, содержание, формы и методы работы ШМО определяются его членами и утверждаются методическим советом школы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ШМО создается, реорганизуется и ликвидируется директором школы по представлению заместителя директора школы по УВР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ШМО непосредственно подчиняется заместителю директора школы по УВР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76"/>
        <w:jc w:val="center"/>
        <w:rPr>
          <w:b/>
          <w:b/>
        </w:rPr>
      </w:pPr>
      <w:r>
        <w:rPr>
          <w:b/>
        </w:rPr>
        <w:t>Цели и задачи деятельности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2" w:leader="none"/>
          <w:tab w:val="left" w:pos="993" w:leader="none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Целью деятельности ШМО является создание условий для творческой работы учителей по обеспечению единой образовательной среды, развития и формирования личности учащихся, практическое решение методических проблем, выработки единых педагогических требований к ведению предмета и повышения эффективности уроков, а так же повышения профессионального уровня учителей школы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2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/>
        <w:t xml:space="preserve"> </w:t>
      </w:r>
      <w:r>
        <w:rPr/>
        <w:t>Задач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993" w:leader="none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обеспечить профессиональный, культурный, творческий рост учителей, создать атмосферу ответственности за конечные результаты тру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993" w:leader="none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обеспечить освоение и использование рациональных методических приемов обучения и воспитания учащих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993" w:leader="none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обеспечить постоянное повышение уровня общедидактических и методических подготовленности педагогов к организации и проведению воспитательно-образовательной рабо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993" w:leader="none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проводить обмен опытом успешной педагогическ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993" w:leader="none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выявлять, пропагандировать и осуществлять современные (актуальные) подходы к организации обучения и воспитания, обеспечить постоянное освоение современными педагогической теории и практики, в том числе через организацию экспериментальной, инновационной деятельности в рамках предмета (образовательной области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/>
        <w:t>создавать условия для самообразования учителей и осуществлять руководство творческой работой объедин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/>
        <w:t>изучать и анализировать состояние преподавания предмета (группы предметов)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76"/>
        <w:jc w:val="center"/>
        <w:rPr>
          <w:b/>
          <w:b/>
        </w:rPr>
      </w:pPr>
      <w:r>
        <w:rPr>
          <w:b/>
        </w:rPr>
        <w:t>Содержание деятельности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spacing w:lineRule="auto" w:line="276"/>
        <w:ind w:left="0" w:firstLine="709"/>
        <w:jc w:val="both"/>
        <w:rPr/>
      </w:pPr>
      <w:r>
        <w:rPr/>
        <w:t>Диагностика затруднений учителей, классных руководителей и выбор форм повышения квалификации (в том числе и в ШМО, в школе) на основе анализа потребностей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spacing w:lineRule="auto" w:line="276"/>
        <w:ind w:left="0" w:firstLine="709"/>
        <w:jc w:val="both"/>
        <w:rPr/>
      </w:pPr>
      <w:r>
        <w:rPr/>
        <w:t>Планирование и анализ деятельност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spacing w:lineRule="auto" w:line="276"/>
        <w:ind w:left="0" w:firstLine="709"/>
        <w:jc w:val="both"/>
        <w:rPr/>
      </w:pPr>
      <w:r>
        <w:rPr/>
        <w:t>Разработка рекомендаций, положений о содержании, методах и формах организации учебно-воспитательной работы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spacing w:lineRule="auto" w:line="276"/>
        <w:ind w:left="0" w:firstLine="709"/>
        <w:jc w:val="both"/>
        <w:rPr/>
      </w:pPr>
      <w:r>
        <w:rPr/>
        <w:t>Разработка и внедрение основных направлений и форм активизации познавательной, исследовательской деятельности учащихся во внеурочное время (олимпиады, смотры, предметные декады, аукционы знаний и др.). Развитие внеклассной работы по предмету; рассмотрение вопросов организации, руководства и контроля над исследовательской работой учащихся; разработка положений о проведении конкурсов, олимпиад, соревнований по предмету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spacing w:lineRule="auto" w:line="276"/>
        <w:ind w:left="0" w:firstLine="709"/>
        <w:jc w:val="both"/>
        <w:rPr/>
      </w:pPr>
      <w:r>
        <w:rPr/>
        <w:t>Совершенствование содержания образования, рецензирование, первичная экспертиза учебных программ, методик, технологий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spacing w:lineRule="auto" w:line="276"/>
        <w:ind w:left="0" w:firstLine="709"/>
        <w:jc w:val="both"/>
        <w:rPr/>
      </w:pPr>
      <w:r>
        <w:rPr/>
        <w:t>Инициирование и оказание поддержки (содействия) организации проведения обмена опытом успешной педагогической деятельности; участия в профессионально-педагогических конкурсах; участия в педчтениях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spacing w:lineRule="auto" w:line="276"/>
        <w:ind w:left="0" w:firstLine="709"/>
        <w:jc w:val="both"/>
        <w:rPr/>
      </w:pPr>
      <w:r>
        <w:rPr/>
        <w:t>Изучение, обобщение, пропаганда педагогического опыта, создание банка данных актуального опыт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spacing w:lineRule="auto" w:line="276"/>
        <w:ind w:left="0" w:firstLine="709"/>
        <w:jc w:val="both"/>
        <w:rPr/>
      </w:pPr>
      <w:r>
        <w:rPr/>
        <w:t>Утверждение аттестационного материала для итогового контроля в переводных и выпускных классах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spacing w:lineRule="auto" w:line="276"/>
        <w:ind w:left="0" w:firstLine="709"/>
        <w:jc w:val="both"/>
        <w:rPr/>
      </w:pPr>
      <w:r>
        <w:rPr/>
        <w:t>Организация диагностики (мониторинга) эффективности деятельности членов ШМО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spacing w:lineRule="auto" w:line="276"/>
        <w:ind w:left="0" w:firstLine="709"/>
        <w:jc w:val="both"/>
        <w:rPr/>
      </w:pPr>
      <w:r>
        <w:rPr/>
        <w:t>Участие в аттестации педагогических работников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spacing w:lineRule="auto" w:line="276"/>
        <w:ind w:left="0" w:firstLine="709"/>
        <w:jc w:val="both"/>
        <w:rPr/>
      </w:pPr>
      <w:r>
        <w:rPr/>
        <w:t>Подготовка информации на сайт школы (по согласованию с зам. директора по УВР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spacing w:lineRule="auto" w:line="276"/>
        <w:ind w:left="0" w:firstLine="709"/>
        <w:jc w:val="both"/>
        <w:rPr/>
      </w:pPr>
      <w:r>
        <w:rPr/>
        <w:t>Анализ результатов образовательной деятельности по предмету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spacing w:lineRule="auto" w:line="276"/>
        <w:ind w:left="0" w:firstLine="709"/>
        <w:jc w:val="both"/>
        <w:rPr/>
      </w:pPr>
      <w:r>
        <w:rPr/>
        <w:t>Участие в разработке вариативной части УП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spacing w:lineRule="auto" w:line="276"/>
        <w:ind w:left="0" w:firstLine="709"/>
        <w:jc w:val="both"/>
        <w:rPr/>
      </w:pPr>
      <w:r>
        <w:rPr/>
        <w:t>Проведение открытых уроков и мероприятий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spacing w:lineRule="auto" w:line="276"/>
        <w:ind w:left="0" w:firstLine="709"/>
        <w:jc w:val="both"/>
        <w:rPr/>
      </w:pPr>
      <w:r>
        <w:rPr/>
        <w:t>Обсуждение информации (докладов) по методике изложения принципиальных вопросов программы; обсуждение и утверждение календарно-тематических планов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spacing w:lineRule="auto" w:line="276"/>
        <w:ind w:left="0" w:firstLine="709"/>
        <w:jc w:val="both"/>
        <w:rPr/>
      </w:pPr>
      <w:r>
        <w:rPr/>
        <w:t>Выбор и организация работы наставников с молодыми специалистами и малоопытными учителям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spacing w:lineRule="auto" w:line="276"/>
        <w:ind w:left="0" w:firstLine="709"/>
        <w:jc w:val="both"/>
        <w:rPr/>
      </w:pPr>
      <w:r>
        <w:rPr/>
        <w:t>Обсуждение и отслеживание эффективности психолого-педагогического сопровождения учащихся на уроках и во внеурочное время: развитие личностных качеств средствами предмета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276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76"/>
        <w:jc w:val="center"/>
        <w:rPr>
          <w:b/>
          <w:b/>
        </w:rPr>
      </w:pPr>
      <w:r>
        <w:rPr>
          <w:b/>
        </w:rPr>
        <w:t>Формы работы в ШМО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Проведение педагогических экспериментов по проблемам методики обучения и воспитания учащихся и внедрение их результатов в образовательный процесс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Круглые столы, совещания, совещания, семинары, творческие отчеты, консультации, школы педагогического опыта, педагогические мастерские и др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Заседания МО по вопросам методики обучения и воспитани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Открытые уроки и внеклассные мероприятия по предмету; мастер-классы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Лекции, доклады, дискуссии, дебаты по методикам воспитания, обучения, вопросам общей педагогики и психологи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Изучение и реализация в образовательном процессе требований руководящих документов, успешной педагогической деятельност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Проведение предметных и методических недель, взаимопосещение уроков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Контроль за качеством проведения учебных занятий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276"/>
        <w:jc w:val="center"/>
        <w:rPr>
          <w:b/>
          <w:b/>
        </w:rPr>
      </w:pPr>
      <w:r>
        <w:rPr>
          <w:b/>
        </w:rPr>
        <w:t>Обязанности членов ШМО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/>
      </w:pPr>
      <w:r>
        <w:rPr/>
        <w:t>Работа проводиться в соответствии с планом на текущий год, который составлен руководителем, рассмотрен на заседании ШМО и согласован с заместителем директора.  По каждому из обсуждаемых на заседании вопросов принимаются решения, рекомендации, которые фиксируются в протоколе. При рассмотрении вопросов, затрагивающих тематику или интересы других методических объединений, на заседание приглашаются их руководител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Руководитель ШМО (избирается на вводном заседании ШМО в августе, сроком на 1 учебный год)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координирует деятельность ШМО по реализации целей и задач школ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организует работу учителей – членов ШМО: проводит заседание МО не реже 1 раза в четверть в соответствии с планом работы и текущей необходимостью; собирает информацию в портфолио МО; проводит в различных формах работу в соответствии с пунктом 3 настоящего Полож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назначает секретаря ШМО, отвечающего за ведение протоколов заседания или открытие мероприят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является членом методического совета школы, активно участвует в его работ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предоставляет информацию о педагогах и работе ШМО по запросу директора и зам. директора по УВР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взаимодействует с ШМО учителей начальных классов с целью обеспечения преемственности учебного процесс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содействует совершенствованию и развитию системы учебно-воспитательного процесса в школ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организует разработку, сохранность и своевременное предоставление документации (портфолио) ШМО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обеспечивает эффективную работу членов МО, дает поручения, распределяет обязан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руководит разработкой методических идей, методик, программ, технолог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ведет консультативную работу с отдельными педагогам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готовит методические рекоменда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анализирует деятельность МО, готовят проекты решений для методического совета и педагогических совет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 xml:space="preserve">руководит деятельностью экспериментальных групп при аттестации педагогов школы, участвует в экспертной оценке деятельности учителей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организует деятельность по обобщению лучшего педагогического опыта, работы своих коллег и достижений педагогической наук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Ответственность членов ШМО: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/>
      </w:pPr>
      <w:r>
        <w:rPr/>
        <w:t>Члены ШМО несут ответственность з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результативность, качество и своевременность выполнения возложенных на него обязанностей (функций), предусмотренных настоящих положение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качественное проведение каждого мероприятия в соответствии с планом работ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качество освоения, разработки и внедрения в практику новых форм и методов работ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качество умения владеть основами самоанализа педагогической деятельности, рефлексии, знание тенденций развития методики преподавания предме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посещение заседаний ШМО и участие в его работ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повышение уровня своего профессионального мастерств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76"/>
        <w:jc w:val="center"/>
        <w:rPr>
          <w:b/>
          <w:b/>
        </w:rPr>
      </w:pPr>
      <w:r>
        <w:rPr>
          <w:b/>
        </w:rPr>
        <w:t>Права членов ШМО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подготовка предложений и рекомендаций учителям для повышения квалификационного разряда, для участия в профессиональных конкурса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выдвигать предложения об улучшении образовательного процесса в школе, совершенствования методической среды школ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ставить вопросы перед администрацией школы о поощрении учителей  членов МО за активное участие экспериментальной (новационной) деятельности; о выходе на инновационную деятельность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обращаться за консультациями по проблемам обучения и воспитания к зам. директора по УВР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76"/>
        <w:jc w:val="center"/>
        <w:rPr>
          <w:b/>
          <w:b/>
        </w:rPr>
      </w:pPr>
      <w:r>
        <w:rPr>
          <w:b/>
        </w:rPr>
        <w:t>Документация (портфолио) ШМО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spacing w:lineRule="auto" w:line="276"/>
        <w:ind w:left="0" w:firstLine="709"/>
        <w:jc w:val="both"/>
        <w:rPr/>
      </w:pPr>
      <w:r>
        <w:rPr/>
        <w:t>Приказ об открытии ШМО, о назначении его руководител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spacing w:lineRule="auto" w:line="276"/>
        <w:ind w:left="0" w:firstLine="709"/>
        <w:jc w:val="both"/>
        <w:rPr/>
      </w:pPr>
      <w:r>
        <w:rPr/>
        <w:t>Положение о ШМО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spacing w:lineRule="auto" w:line="276"/>
        <w:ind w:left="0" w:firstLine="709"/>
        <w:jc w:val="both"/>
        <w:rPr/>
      </w:pPr>
      <w:r>
        <w:rPr/>
        <w:t>Обязанности членов ШМО, руководител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spacing w:lineRule="auto" w:line="276"/>
        <w:ind w:left="0" w:firstLine="709"/>
        <w:jc w:val="both"/>
        <w:rPr/>
      </w:pPr>
      <w:r>
        <w:rPr/>
        <w:t>Анализ работы за прошедший год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spacing w:lineRule="auto" w:line="276"/>
        <w:ind w:left="0" w:firstLine="709"/>
        <w:jc w:val="both"/>
        <w:rPr/>
      </w:pPr>
      <w:r>
        <w:rPr/>
        <w:t>Тема методической работы, ее цель и приоритетные направления, задачи на новый учебный год, планируемый результат и формы отслеживания эффективности внедрени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spacing w:lineRule="auto" w:line="276"/>
        <w:ind w:left="0" w:firstLine="709"/>
        <w:jc w:val="both"/>
        <w:rPr/>
      </w:pPr>
      <w:r>
        <w:rPr/>
        <w:t>План работы на учебный год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spacing w:lineRule="auto" w:line="276"/>
        <w:ind w:left="0" w:firstLine="709"/>
        <w:jc w:val="both"/>
        <w:rPr/>
      </w:pPr>
      <w:r>
        <w:rPr/>
        <w:t>План-сетка работы на каждый месяц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spacing w:lineRule="auto" w:line="276"/>
        <w:ind w:left="0" w:firstLine="709"/>
        <w:jc w:val="both"/>
        <w:rPr/>
      </w:pPr>
      <w:r>
        <w:rPr/>
        <w:t>Банк данных об учителях МО (количество, качественный состав – возраст, образование, предмет, стаж, квалификационная категория, награды, контактные данные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spacing w:lineRule="auto" w:line="276"/>
        <w:ind w:left="0" w:firstLine="709"/>
        <w:jc w:val="both"/>
        <w:rPr/>
      </w:pPr>
      <w:r>
        <w:rPr/>
        <w:t>Сведения о темах самообразовани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spacing w:lineRule="auto" w:line="276"/>
        <w:ind w:left="0" w:firstLine="709"/>
        <w:jc w:val="both"/>
        <w:rPr/>
      </w:pPr>
      <w:r>
        <w:rPr/>
        <w:t>Перспективный план аттестации педагогов МО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spacing w:lineRule="auto" w:line="276"/>
        <w:ind w:left="0" w:firstLine="709"/>
        <w:jc w:val="both"/>
        <w:rPr/>
      </w:pPr>
      <w:r>
        <w:rPr/>
        <w:t>График прохождения аттестации на текущий год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spacing w:lineRule="auto" w:line="276"/>
        <w:ind w:left="0" w:firstLine="709"/>
        <w:jc w:val="both"/>
        <w:rPr/>
      </w:pPr>
      <w:r>
        <w:rPr/>
        <w:t>Перспективный план повышения квалификации учителей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spacing w:lineRule="auto" w:line="276"/>
        <w:ind w:left="0" w:firstLine="709"/>
        <w:jc w:val="both"/>
        <w:rPr/>
      </w:pPr>
      <w:r>
        <w:rPr/>
        <w:t>График проведения форм работы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spacing w:lineRule="auto" w:line="276"/>
        <w:ind w:left="0" w:firstLine="709"/>
        <w:jc w:val="both"/>
        <w:rPr/>
      </w:pPr>
      <w:r>
        <w:rPr/>
        <w:t>График повышения квалификации на текущий (календарный) год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spacing w:lineRule="auto" w:line="276"/>
        <w:ind w:left="0" w:firstLine="709"/>
        <w:jc w:val="both"/>
        <w:rPr/>
      </w:pPr>
      <w:r>
        <w:rPr/>
        <w:t>График проведения текущих КР, ПР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spacing w:lineRule="auto" w:line="276"/>
        <w:ind w:left="0" w:firstLine="709"/>
        <w:jc w:val="both"/>
        <w:rPr/>
      </w:pPr>
      <w:r>
        <w:rPr/>
        <w:t>График административных КР на четверть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spacing w:lineRule="auto" w:line="276"/>
        <w:ind w:left="0" w:firstLine="709"/>
        <w:jc w:val="both"/>
        <w:rPr/>
      </w:pPr>
      <w:r>
        <w:rPr/>
        <w:t>График проведения открытых уроков и мероприятий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spacing w:lineRule="auto" w:line="276"/>
        <w:ind w:left="0" w:firstLine="709"/>
        <w:jc w:val="both"/>
        <w:rPr/>
      </w:pPr>
      <w:r>
        <w:rPr/>
        <w:t>Тематика и адреса успешного педагогического опыт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spacing w:lineRule="auto" w:line="276"/>
        <w:ind w:left="0" w:firstLine="709"/>
        <w:jc w:val="both"/>
        <w:rPr/>
      </w:pPr>
      <w:r>
        <w:rPr/>
        <w:t>Положения и график проведения городских и областных профессиональных конкурсов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spacing w:lineRule="auto" w:line="276"/>
        <w:ind w:left="0" w:firstLine="709"/>
        <w:jc w:val="both"/>
        <w:rPr/>
      </w:pPr>
      <w:r>
        <w:rPr/>
        <w:t>Сведения о профессиональных потребностях учителей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spacing w:lineRule="auto" w:line="276"/>
        <w:ind w:left="0" w:firstLine="709"/>
        <w:jc w:val="both"/>
        <w:rPr/>
      </w:pPr>
      <w:r>
        <w:rPr/>
        <w:t>Информация о ПМО предметов; календарно-тематическое планирование (предметы, факультативы, элективы, кружки по предмету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spacing w:lineRule="auto" w:line="276"/>
        <w:ind w:left="0" w:firstLine="709"/>
        <w:jc w:val="both"/>
        <w:rPr/>
      </w:pPr>
      <w:r>
        <w:rPr/>
        <w:t>План работы с молодыми и вновь пришедшими специалистам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spacing w:lineRule="auto" w:line="276"/>
        <w:ind w:left="0" w:firstLine="709"/>
        <w:jc w:val="both"/>
        <w:rPr/>
      </w:pPr>
      <w:r>
        <w:rPr/>
        <w:t>План проведения внеклассных мероприятий по предметам (не реже 1 мероприятия в месяц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spacing w:lineRule="auto" w:line="276"/>
        <w:ind w:left="0" w:firstLine="709"/>
        <w:jc w:val="both"/>
        <w:rPr/>
      </w:pPr>
      <w:r>
        <w:rPr/>
        <w:t>Справки, диагностика и др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spacing w:lineRule="auto" w:line="276"/>
        <w:ind w:left="0" w:firstLine="709"/>
        <w:jc w:val="both"/>
        <w:rPr/>
      </w:pPr>
      <w:r>
        <w:rPr/>
        <w:t>Методическая продукция (передается в метод кабинет до 15.03 ежегодно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spacing w:lineRule="auto" w:line="276"/>
        <w:ind w:left="0" w:firstLine="709"/>
        <w:jc w:val="both"/>
        <w:rPr/>
      </w:pPr>
      <w:r>
        <w:rPr/>
        <w:t>Протоколы заседаний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276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76"/>
        <w:jc w:val="center"/>
        <w:rPr>
          <w:b/>
          <w:b/>
        </w:rPr>
      </w:pPr>
      <w:r>
        <w:rPr>
          <w:b/>
        </w:rPr>
        <w:t>Критерии оценки работы ШМО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 xml:space="preserve">Рост удовлетворенности педагогов своей деятельностью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Высокая занятость педагогов в творчестве и инновациях (новациях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Положительная динамика качества обучения в школе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 xml:space="preserve">Владение педагогами современными образовательными технологиями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Диссеминация передового педагогического опыт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76"/>
        <w:jc w:val="center"/>
        <w:rPr/>
      </w:pPr>
      <w:r>
        <w:rPr>
          <w:b/>
        </w:rPr>
        <w:t xml:space="preserve"> </w:t>
      </w:r>
      <w:r>
        <w:rPr>
          <w:b/>
        </w:rPr>
        <w:t>Контроль за деятельностью ШМО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Контроль за деятельностью ШМО осуществляется директором школы, его заместителем в соответствии с планом методической работы и ВШК.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6:21:00Z</dcterms:created>
  <dc:creator>amadeus</dc:creator>
  <dc:description/>
  <dc:language>en-US</dc:language>
  <cp:lastModifiedBy>Пользователь</cp:lastModifiedBy>
  <dcterms:modified xsi:type="dcterms:W3CDTF">2016-06-14T06:21:00Z</dcterms:modified>
  <cp:revision>2</cp:revision>
  <dc:subject/>
  <dc:title/>
</cp:coreProperties>
</file>