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jc w:val="center"/>
        <w:rPr/>
      </w:pPr>
      <w:r>
        <w:rPr>
          <w:sz w:val="24"/>
          <w:szCs w:val="24"/>
        </w:rPr>
        <w:t>«Средняя общеобразовательная школа № 8 им. А.Г. Махнё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сбестов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ab/>
        <w:tab/>
        <w:tab/>
        <w:tab/>
        <w:tab/>
        <w:tab/>
        <w:tab/>
        <w:t xml:space="preserve">                   УТВЕРЖДЕН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аседания профсоюзного комитета</w:t>
        <w:tab/>
        <w:tab/>
        <w:tab/>
        <w:t xml:space="preserve">          приказом директора школы </w:t>
      </w:r>
    </w:p>
    <w:p>
      <w:pPr>
        <w:pStyle w:val="Style16"/>
        <w:tabs>
          <w:tab w:val="clear" w:pos="720"/>
          <w:tab w:val="left" w:pos="2410" w:leader="none"/>
          <w:tab w:val="left" w:pos="2552" w:leader="none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5.2016 г.  № 23</w:t>
        <w:tab/>
        <w:tab/>
        <w:tab/>
        <w:tab/>
        <w:tab/>
        <w:t xml:space="preserve">                                                       от 23.05.2016 г. № 293</w:t>
      </w:r>
    </w:p>
    <w:p>
      <w:pPr>
        <w:pStyle w:val="Style16"/>
        <w:tabs>
          <w:tab w:val="clear" w:pos="720"/>
          <w:tab w:val="left" w:pos="2410" w:leader="none"/>
          <w:tab w:val="left" w:pos="2552" w:leader="none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педагогического совета школы</w:t>
      </w:r>
    </w:p>
    <w:p>
      <w:pPr>
        <w:pStyle w:val="Style16"/>
        <w:tabs>
          <w:tab w:val="clear" w:pos="720"/>
          <w:tab w:val="left" w:pos="2410" w:leader="none"/>
          <w:tab w:val="left" w:pos="2552" w:leader="none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5.2016 г. 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етодическо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вете МАОУ СОШ № 8 им. А.Г. Махнё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Общие положения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о методическом совете МАОУ СОШ № 8 им. А.Г. Махнёва (далее – Положение) регламентирует деятельность методического совета МАОУ СОШ № 8 им. А.Г. Махнёва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2. Методический совет (МС) школы координирует всю методическую работу в школе № 8 им. А.Г. Махнёва. Он является одним из органов управления в системе государственно-общественной структуры управления школой. Главное в его деятельности – целенаправленное взаимодействие и сотрудничество руководства школы со всеми участниками образовательного процесса,  деятельность которых направлена на оптимизацию учебно-воспитательной работы, на создание условий для успешного образования обучающихся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В своей деятельности МС руководствуется Федеральным законом РФ от 29.12.2012 г.</w:t>
      </w:r>
      <w:r>
        <w:rPr>
          <w:rFonts w:eastAsia="Times-Roman;MS Mincho"/>
          <w:sz w:val="24"/>
          <w:szCs w:val="24"/>
        </w:rPr>
        <w:t xml:space="preserve"> № 273 –ФЗ </w:t>
      </w:r>
      <w:r>
        <w:rPr>
          <w:sz w:val="24"/>
          <w:szCs w:val="24"/>
        </w:rPr>
        <w:t>«Об образовании в РФ</w:t>
      </w:r>
      <w:r>
        <w:rPr>
          <w:rFonts w:eastAsia="Times-Roman;MS Mincho"/>
          <w:sz w:val="24"/>
          <w:szCs w:val="24"/>
        </w:rPr>
        <w:t>», Законом Свердловской области от 15 июля 2013 года  № 78-ОЗ «Об образовании в Свердловской области,</w:t>
      </w:r>
      <w:r>
        <w:rPr>
          <w:sz w:val="24"/>
          <w:szCs w:val="24"/>
        </w:rPr>
        <w:t xml:space="preserve"> Федеральным государственным образовательным стандартом (ФГОС). Типовым положением об общеобразовательном учреждении», </w:t>
      </w:r>
      <w:r>
        <w:rPr>
          <w:bCs/>
          <w:sz w:val="24"/>
          <w:szCs w:val="24"/>
        </w:rPr>
        <w:t xml:space="preserve">Уставом школы №8 </w:t>
      </w:r>
      <w:r>
        <w:rPr>
          <w:sz w:val="24"/>
          <w:szCs w:val="24"/>
        </w:rPr>
        <w:t>им. А.Г. Махнёва</w:t>
      </w:r>
      <w:r>
        <w:rPr>
          <w:bCs/>
          <w:sz w:val="24"/>
          <w:szCs w:val="24"/>
        </w:rPr>
        <w:t>, утвержденным распоряжением Управления образованием Асбестовского городского округа от 12.05.2016 г. №14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4. Основными задачами МС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нализ состояния и оценка образовательного процесса (ОП)  по различным его направления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казание помощи администрации школы в изучении результативности работы отдельных учителей, школьных методических объединений (ШМО), творческих и проблемных групп, получения объективных данных об итогах межаттестационного периода педагогов и учащихс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разработка методических рекомендаций педагогам с целью повышения эффективности их труда, роста профессионализма, активизации работы ШМ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ертная оценка деятельности педагогов, направлений работы школы, программ, проектов, планов, проявления и выявления передового опыта (педагогического, управленческого), в том числе и в области проектно-исследовательской деятельности учителей и обучающихс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я деятельности ШМО и других структурных подразделений методической службы школы, направленной на развитие методического обеспечения ОП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тратегии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мотра кабинетов, конкурсов профессионального мастерства, обобщения и распространения передового педагогического опыта, научных разработок и публик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атмосферы личной ответственности за результаты своего труда.</w:t>
      </w:r>
    </w:p>
    <w:p>
      <w:pPr>
        <w:pStyle w:val="Normal"/>
        <w:ind w:left="12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остав методического со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 МС возглавляет заместитель директора по УВР, являющийся его председа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Членами состава являются все завучи, представители от каждого ШМ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Периодичность заседаний МС определяется его членами, исходя из необходимости, но не реже одного раза в четверть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МС в своей деятельности подотчетен педагогическому коллективу (педсовету), несет ответственность за принятые решения и обеспечение их реализации.</w:t>
      </w:r>
    </w:p>
    <w:p>
      <w:pPr>
        <w:pStyle w:val="Normal"/>
        <w:ind w:left="360" w:hanging="0"/>
        <w:jc w:val="center"/>
        <w:rPr/>
      </w:pPr>
      <w:r>
        <w:rPr>
          <w:b/>
          <w:spacing w:val="-5"/>
          <w:sz w:val="24"/>
          <w:szCs w:val="24"/>
        </w:rPr>
        <w:t>3. Организация и содержание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 Реализует задачи методической работы, поставленные на текущий год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3.2.  Участвует  в планировании деятельности коллекти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3.3. Направляет работу предметных объединени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3.4. Возглавляет работу по подготовке и проведению педагогических чтений, конференций, отдельных педсоветов (изучает доклады, готовят предложения в решения, участвует в проверках, дает рекомендации), реализуют их реше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3.5. Координирует работу творческих и инициативных групп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3.6. Обобщает  и распространяет передовой опыт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3.7. Определяет тематику и разрабатыва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рограмму семинаро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тематику и методические цели открытых мероприятий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ыпускает бюллетен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грамму внутренней экспертизы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оложения различных смотров и конкурс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рассматривает тематику исследований УМК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 xml:space="preserve">3.8. Готовит и проводит совещания, методическую учебу, групповые и индивидуальные </w:t>
      </w:r>
      <w:r>
        <w:rPr>
          <w:sz w:val="24"/>
          <w:szCs w:val="24"/>
        </w:rPr>
        <w:t>консультации в рамках своей компетентно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>3.9. Совершенствует</w:t>
      </w:r>
      <w:r>
        <w:rPr>
          <w:spacing w:val="-5"/>
          <w:sz w:val="24"/>
          <w:szCs w:val="24"/>
        </w:rPr>
        <w:t xml:space="preserve"> содержание методического кабинета школы, работает в не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.10. Занимается программно - методическим обеспечением школы, проводит экспертизу по эффективно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pacing w:val="-6"/>
          <w:sz w:val="24"/>
          <w:szCs w:val="24"/>
        </w:rPr>
        <w:t>11. Является одновременно экспертным советом школы, организуя и выполняя функции</w:t>
        <w:br/>
      </w:r>
      <w:r>
        <w:rPr>
          <w:sz w:val="24"/>
          <w:szCs w:val="24"/>
        </w:rPr>
        <w:t>внутренней экспертиз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3.12. Заслушивает отчеты учителей, ШМО, библиотекаря по результатам их деятельности в межаттестационный период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3. </w:t>
      </w:r>
      <w:r>
        <w:rPr>
          <w:spacing w:val="-5"/>
          <w:sz w:val="24"/>
          <w:szCs w:val="24"/>
        </w:rPr>
        <w:t xml:space="preserve"> Утверждает Положения, касающиеся организации методической среды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10"/>
          <w:sz w:val="24"/>
          <w:szCs w:val="24"/>
        </w:rPr>
        <w:t xml:space="preserve">3.14. Вносит предложения по стимулированию и оценке инновационной, </w:t>
      </w:r>
      <w:r>
        <w:rPr>
          <w:spacing w:val="-4"/>
          <w:sz w:val="24"/>
          <w:szCs w:val="24"/>
        </w:rPr>
        <w:t>исследовательской деятельности, в том числе в ходе аттестац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 xml:space="preserve">3.15. Систематически </w:t>
      </w:r>
      <w:r>
        <w:rPr>
          <w:spacing w:val="-5"/>
          <w:sz w:val="24"/>
          <w:szCs w:val="24"/>
        </w:rPr>
        <w:t>информирует о своей деятельности субъектов образовательного процесс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3.16. Решение Совета принимается простым большинством голосов, открытым голосованием; протокол ведет секретарь, избранный на учебный год или поочерёдно каждый член МС.</w:t>
      </w:r>
    </w:p>
    <w:p>
      <w:pPr>
        <w:sectPr>
          <w:type w:val="nextPage"/>
          <w:pgSz w:w="11906" w:h="16838"/>
          <w:pgMar w:left="1134" w:right="569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3" w:right="1680" w:gutter="0" w:header="0" w:top="384" w:footer="0" w:bottom="360"/>
      <w:pgNumType w:fmt="decimal"/>
      <w:cols w:num="3" w:equalWidth="false" w:sep="false">
        <w:col w:w="2524" w:space="628"/>
        <w:col w:w="2798" w:space="446"/>
        <w:col w:w="257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style14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14:00Z</dcterms:created>
  <dc:creator>OEM</dc:creator>
  <dc:description/>
  <dc:language>en-US</dc:language>
  <cp:lastModifiedBy>Пользователь</cp:lastModifiedBy>
  <cp:lastPrinted>2015-03-13T17:43:00Z</cp:lastPrinted>
  <dcterms:modified xsi:type="dcterms:W3CDTF">2016-06-14T06:14:00Z</dcterms:modified>
  <cp:revision>2</cp:revision>
  <dc:subject/>
  <dc:title/>
</cp:coreProperties>
</file>