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8 им. А.Г. Махнёва»</w:t>
      </w:r>
    </w:p>
    <w:p>
      <w:pPr>
        <w:pStyle w:val="Normal"/>
        <w:jc w:val="center"/>
        <w:rPr/>
      </w:pPr>
      <w:r>
        <w:rPr/>
        <w:t>Асбестов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  <w:tab/>
        <w:tab/>
        <w:tab/>
        <w:tab/>
        <w:tab/>
        <w:tab/>
        <w:tab/>
        <w:tab/>
        <w:tab/>
        <w:t xml:space="preserve">        УТВЕРЖДЕН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педагогического совета</w:t>
        <w:tab/>
        <w:tab/>
        <w:tab/>
        <w:t xml:space="preserve">         приказом директора школы</w:t>
      </w:r>
    </w:p>
    <w:p>
      <w:pPr>
        <w:pStyle w:val="Style17"/>
        <w:tabs>
          <w:tab w:val="clear" w:pos="708"/>
          <w:tab w:val="left" w:pos="2410" w:leader="none"/>
          <w:tab w:val="left" w:pos="2552" w:leader="none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5.2016 г.  № 3</w:t>
        <w:tab/>
        <w:tab/>
        <w:tab/>
        <w:tab/>
        <w:tab/>
        <w:tab/>
        <w:t xml:space="preserve">                                от 23.05.2016 г. № 2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етодического дня учителям предметник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Общие поло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Настоящий Порядок предоставления методического дня учителям предметникам (далее – Порядок) разработан с целью конкретизации понятия методический день и для регулирования отношений педагогов с работодателем по данному вопрос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Нормативные основания для действия данного поряд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Трудовой кодекс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Федеральный закон РФ от 29.12.2012 г. № 273-ФЗ «Об образовании в РФ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Типовое положение об общеобразовательном учреждении  (Постановление Правительства РФ от 19.03.2001 г. № 196 (с изменениями и дополнениями)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Постановление Правительства РФ от 03.04.2003 г.  № 191 «О продолжительности рабочего времени (норма часов педагогических работников за ставку заработной платы) педагогических работников образовательных учрежден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Постановление Министерства труда и социального развития РФ от 30.06. 2003 г. № 41 «Об особенностях работы по совместительству педагогических, медицинских фармацевтических работников и работников культур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Устав МАОУ СОШ № 8 им. А.Г. Махнёв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Действующее законодательство не предусматривает обязательное предоставление методического дня педагогическим работника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Педагогам-предметникам на основании коллективного договора предоставляется методический день, который устанавливается при условии учебной нагрузки, не нарушающей учебного режима школы, не создающей перегрузки учащихся и в соответствии с существующими СанПи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Методический день не является дополнительным выходным днем, при условии отсутствия учебной нагрузки у педагога. Педагог (по согласованию с администрацией – трудовой договор, должностная инструкция) может  не присутствовать в этот день в школе, при условии отсутствия общешкольных, общегородских мероприятий, в которых он задействован (в том числе производственные совещания, педагогический совет, методические мероприятия, городские контрольные работы, диагностические и пробные контрольные работы, олимпиады, конкурсы, спортивные мероприятия и др.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При составлении расписания уроков администрация школы должна соблюдать санитарные правила с целью недопущения перегрузки учащихся, а так же экономить время педагогов. Расписанием могут предусматриваться свободные дни в неделю для методической работы педагогов, повышения квалификации. В зависимости от конкретных условий, в том числе и от величины учебной нагрузки учителя, администрация может отказать в предоставлении методического 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2. Методический день как условие повышения педагогической квалифика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Методический день – это рабочий день недели (понедельник - суббота), высвобожденный от уроков и предназначенный для повышения педагогического мастерства. Учитель может в методический день повышать свою квалификацию как посредством самоподготовки, так и через коллективные формы повышения квалифик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озможные направления самоподготовки учителя в методический де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реализация плана само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зучение нормативных документов в сфере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работа над тематическим, поурочным планированием, корректировка рабоче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зучение федеральных государственных стандартов 2 - го поко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зучение конкретных педагогических технологий, адаптация их в образовательный проце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зучение передового педагогического опы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знакомство с новинками научно-педагогической литературы, расширение своего кругозора (в том числе повышение культурного уровн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разработка дидактического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сещение лекций специалистов, работа в методическом кабинете; посещение уроков колле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3. Условия предоставления методического дня учителю-предметнику</w:t>
      </w:r>
    </w:p>
    <w:p>
      <w:pPr>
        <w:pStyle w:val="Normal"/>
        <w:ind w:firstLine="708"/>
        <w:jc w:val="both"/>
        <w:rPr/>
      </w:pPr>
      <w:r>
        <w:rPr/>
        <w:t xml:space="preserve">В случае если возможность предоставления методического дня оговорена в Уставе МАОУ СОШ № 8 им. А.Г. Махнёва и коллективном договоре, учитель подает директору заявление о рассмотрении условий предоставления методического дня. Если нагрузка учителя и его активная позиция по участию в общешкольных  и общегородских мероприятиях, готовность к самообразованию, расписание школы позволяют предоставить методический день, директор издает приказ на его предоставление учителю в определенный период, указанный в заявлении. 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42:00Z</dcterms:created>
  <dc:creator>Сергей</dc:creator>
  <dc:description/>
  <dc:language>en-US</dc:language>
  <cp:lastModifiedBy>Пользователь</cp:lastModifiedBy>
  <cp:lastPrinted>2011-11-21T13:48:00Z</cp:lastPrinted>
  <dcterms:modified xsi:type="dcterms:W3CDTF">2016-06-14T10:42:00Z</dcterms:modified>
  <cp:revision>2</cp:revision>
  <dc:subject/>
  <dc:title/>
</cp:coreProperties>
</file>