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>«Средняя общеобразовательная школа № 8 им. А.Г. Махнё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бестов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</w:t>
        <w:tab/>
        <w:tab/>
        <w:tab/>
        <w:t xml:space="preserve">             приказом директора школы </w:t>
      </w:r>
    </w:p>
    <w:p>
      <w:pPr>
        <w:pStyle w:val="Style15"/>
        <w:tabs>
          <w:tab w:val="clear" w:pos="720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№ 3</w:t>
        <w:tab/>
        <w:tab/>
        <w:tab/>
        <w:tab/>
        <w:tab/>
        <w:tab/>
        <w:t xml:space="preserve">                                     от 23.05.2016 г. № 293</w:t>
      </w:r>
    </w:p>
    <w:p>
      <w:pPr>
        <w:pStyle w:val="Normal"/>
        <w:shd w:fill="FFFFFF" w:val="clear"/>
        <w:spacing w:lineRule="exact" w:line="314"/>
        <w:ind w:right="-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12"/>
        <w:ind w:right="1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12"/>
        <w:ind w:right="11" w:firstLine="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и и проведения конкурса методической продукции педагогов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12"/>
        <w:ind w:right="11" w:firstLine="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ОУ СОШ № 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. А.Г. Махнё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12"/>
        <w:ind w:right="11" w:firstLine="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ind w:left="0" w:firstLine="675"/>
        <w:jc w:val="both"/>
        <w:rPr/>
      </w:pPr>
      <w:r>
        <w:rPr>
          <w:sz w:val="24"/>
          <w:szCs w:val="24"/>
        </w:rPr>
        <w:t>Настоящий Порядок организации и проведения конкурса методической продукции педагогов МАОУ СОШ № 8 им. А.Г. Махнёва (далее – Порядок) определяет цели, задачи, номинации, категории участников, условия организации и сроки проведения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ind w:left="0" w:firstLine="675"/>
        <w:jc w:val="both"/>
        <w:rPr/>
      </w:pPr>
      <w:r>
        <w:rPr>
          <w:sz w:val="24"/>
          <w:szCs w:val="24"/>
        </w:rPr>
        <w:t xml:space="preserve">Конкурс на лучшую методическую разработку по актуальным проблемам развития, современного образования, инновационной деятельности, пропаганде передового педагогического опыта, проводится методическим советом МАОУ СОШ № 8 им. А.Г. Махнёва.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2. Цели и задачи конкурс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</w:r>
      <w:r>
        <w:rPr>
          <w:b/>
          <w:bCs/>
          <w:sz w:val="24"/>
          <w:szCs w:val="24"/>
        </w:rPr>
        <w:t>Цель конкурс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Развитие исследовательской и учебно-методической активности педагогических работников, поддержки их профессионального творчества и совершенствование учебно-методических условий образовательного процесс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З</w:t>
      </w:r>
      <w:r>
        <w:rPr>
          <w:b/>
          <w:bCs/>
          <w:sz w:val="24"/>
          <w:szCs w:val="24"/>
        </w:rPr>
        <w:t>адачи конкурса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709"/>
        <w:jc w:val="both"/>
        <w:rPr/>
      </w:pPr>
      <w:r>
        <w:rPr>
          <w:sz w:val="24"/>
          <w:szCs w:val="24"/>
        </w:rPr>
        <w:t>- обеспечить учебно-методическую  активность педагогических работников, поддержку их профессионального творчества, развитие инновационной деятельности и совершенствование; оптимизацию учебно-методических условий образовательного процесса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709"/>
        <w:jc w:val="both"/>
        <w:rPr/>
      </w:pPr>
      <w:r>
        <w:rPr>
          <w:sz w:val="24"/>
          <w:szCs w:val="24"/>
        </w:rPr>
        <w:t>- повысить творческий потенциал, профессиональную компетентность, научно-исследовательскую культуру педагогов и руководителей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распространять передовой педагогический опыт и внедрять его в профессиональную деятельность педагогов шко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ть банк инновационных методических разработок педагогов школы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0" w:hanging="0"/>
        <w:jc w:val="center"/>
        <w:rPr/>
      </w:pPr>
      <w:r>
        <w:rPr>
          <w:b/>
          <w:sz w:val="24"/>
          <w:szCs w:val="24"/>
        </w:rPr>
        <w:t>3. Участники конкурс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1"/>
        <w:ind w:firstLine="709"/>
        <w:rPr>
          <w:sz w:val="24"/>
          <w:szCs w:val="24"/>
        </w:rPr>
      </w:pPr>
      <w:r>
        <w:rPr>
          <w:sz w:val="24"/>
          <w:szCs w:val="24"/>
        </w:rPr>
        <w:t>3.1.</w:t>
        <w:tab/>
        <w:t>В конкурсе могут принять участ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71"/>
        <w:ind w:left="7" w:firstLine="710"/>
        <w:jc w:val="both"/>
        <w:rPr/>
      </w:pPr>
      <w:r>
        <w:rPr>
          <w:sz w:val="24"/>
          <w:szCs w:val="24"/>
        </w:rPr>
        <w:t>педагоги-предметн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71"/>
        <w:ind w:left="7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лассные руководит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71"/>
        <w:ind w:left="709"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школы и структурных подразделений;</w:t>
        <w:br/>
        <w:t>3.2. Возраст и педагогический стаж участников не ограничен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b/>
          <w:sz w:val="24"/>
          <w:szCs w:val="24"/>
        </w:rPr>
        <w:t>4 Номинации конкурс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4"/>
          <w:szCs w:val="24"/>
        </w:rPr>
        <w:t>4.1. Работники МБОУ СОШ № 8 им. А.Г. Махнёва  могут представлять конкурсные работы по номинац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е конспекты уроков по определенной 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е методические рекомендации по предмету, изучаемой 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ая воспитательная система школы, клас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ая модель ученического самоуправления школы, клас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ая традиция класса,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ая разработка воспитательных мероприятий по вопросам гражданско-патриотического</w:t>
        <w:br/>
        <w:t>воспитания, профилактики правонарушений, алкоголизма, наркома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й опыт работы классного руководителя по совместной работе с семьями учащихся,</w:t>
        <w:br/>
        <w:t>родительским активом, общественными организациями в воспитании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й опыт работы школьных музее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й социально-ориентированный прое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чший управленческий прое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е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sz w:val="24"/>
          <w:szCs w:val="24"/>
        </w:rPr>
        <w:t>5. Требования к предоставляемому материалу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нкурсе могут быть представлены различные виды учебно-методической продукции, ориентированной на развитие личности учащихся, а также направленные на совершенствование профессиональной компетентности педагогических работни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дисциплинам учебного пла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материалы по курсу, теме, раздел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пекты интегрированных уроков по теме, раздел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ценарии классных часов и внеурочных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и дидактические пособия по курсу, теме, разде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е проекты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ая схема напис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звание разработ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right="46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, где указываются задачи проводимого мероприятия, возраст</w:t>
        <w:br/>
        <w:t>участников, условия для проведения, форма и методика провед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right="1382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оформление (ТСО, варианты текстов для оформления, перечень</w:t>
        <w:br/>
        <w:t>музыкальных произведений для сопровожд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советы на подготовительный период (распределение поручений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д проведения меро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обный сценарий, где даются ссылки на авторов и литературные источн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советы организаторам (где лучше проводить, как создать эмоциональный</w:t>
        <w:br/>
        <w:t>настрой, возможные ошибки и пути их предостереж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советы на период ближайшего последствия (подведение итог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р разработки, должность, место работ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firstLine="709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Требования к оформлению работы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представляет работу в соответствии со следующими требованиям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й экземпляр в печатном виде; шрифтом Times New Roman, кегль 12, интервал 1,5; размеры полей: левое – 2 см, верхнее – 1,5 см, правое – 1 см, нижнее – 1 см; 2й экземпляр – в электронном виде, сноски должны быть представлены в тексте работы, объем работы 25-30 страниц, размер бумаги А4. Оглавление сгенерировано, с указанием страниц. Работа предъявляется сшитая в папку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конкурсных работ.</w:t>
      </w:r>
    </w:p>
    <w:p>
      <w:pPr>
        <w:pStyle w:val="Normal"/>
        <w:shd w:fill="FFFFFF" w:val="clear"/>
        <w:spacing w:lineRule="exact" w:line="274"/>
        <w:ind w:firstLine="720"/>
        <w:rPr>
          <w:sz w:val="24"/>
          <w:szCs w:val="24"/>
        </w:rPr>
      </w:pPr>
      <w:r>
        <w:rPr>
          <w:sz w:val="24"/>
          <w:szCs w:val="24"/>
        </w:rPr>
        <w:t>Педагогическая продукция подлежит экспертизе на основе следующих критери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актуа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мысле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технологич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алистич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эффектив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каче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оформление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7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45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казатели оценивания методической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418"/>
        <w:gridCol w:w="709"/>
        <w:gridCol w:w="709"/>
        <w:gridCol w:w="708"/>
        <w:gridCol w:w="709"/>
        <w:gridCol w:w="709"/>
        <w:gridCol w:w="709"/>
        <w:gridCol w:w="748"/>
      </w:tblGrid>
      <w:tr>
        <w:trPr>
          <w:trHeight w:val="113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бал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ктуальность содержательной продукции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продукция своевременна, важна в свете требований к современному уроку (мероприятию), интересна всем категориям педаг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овизна содержательной продукции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вторская, составительская), является новшеством, современ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Соответствие содержали Я     продукции её функциональному значению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Целенаправленност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щиеся обеспечены информацией о целях этапов и мероприятия в цел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 путях достижения цели, о конечном результа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уманы способы стимуляции познавательной активности для достижения учебной цел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итель спланировал наблюдение за формированием надпредметных компетенции (обратная связь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Структурирован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.Конкретность и измеримость прогнозируемых результ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чества содер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Науч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Достоверн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Педагогическая целесообраз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чество методического из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.Соответствие предлагаемых методических форм це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Материал излагается четко, -доступно, кратко, но в полном объ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чество оформления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Соответствует требова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2. Наглядность, иллюстративный ря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зможность использования в практике других педагогов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Возмож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средний б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4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ценочная шка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485"/>
        <w:rPr>
          <w:sz w:val="24"/>
          <w:szCs w:val="24"/>
        </w:rPr>
      </w:pPr>
      <w:r>
        <w:rPr>
          <w:sz w:val="24"/>
          <w:szCs w:val="24"/>
        </w:rPr>
        <w:t>балл - критерий не проявлен.</w:t>
      </w:r>
    </w:p>
    <w:p>
      <w:pPr>
        <w:pStyle w:val="Normal"/>
        <w:shd w:fill="FFFFFF" w:val="clear"/>
        <w:tabs>
          <w:tab w:val="clear" w:pos="720"/>
          <w:tab w:val="left" w:pos="190" w:leader="none"/>
        </w:tabs>
        <w:spacing w:lineRule="exact" w:line="485"/>
        <w:rPr>
          <w:sz w:val="24"/>
          <w:szCs w:val="24"/>
          <w:u w:val="single"/>
        </w:rPr>
      </w:pPr>
      <w:r>
        <w:rPr>
          <w:sz w:val="24"/>
          <w:szCs w:val="24"/>
        </w:rPr>
        <w:t>2 -4 балла - критерий присутствует формально.</w:t>
      </w:r>
    </w:p>
    <w:p>
      <w:pPr>
        <w:pStyle w:val="Normal"/>
        <w:shd w:fill="FFFFFF" w:val="clear"/>
        <w:spacing w:lineRule="exact" w:line="485"/>
        <w:ind w:left="12" w:right="1469" w:hanging="0"/>
        <w:rPr>
          <w:sz w:val="24"/>
          <w:szCs w:val="24"/>
        </w:rPr>
      </w:pPr>
      <w:r>
        <w:rPr>
          <w:sz w:val="24"/>
          <w:szCs w:val="24"/>
        </w:rPr>
        <w:t xml:space="preserve">5 баллов - критерий проявляется на уровне отдельных элементов, между которыми частично устанавливаются связи. </w:t>
      </w:r>
    </w:p>
    <w:p>
      <w:pPr>
        <w:pStyle w:val="Normal"/>
        <w:shd w:fill="FFFFFF" w:val="clear"/>
        <w:spacing w:lineRule="exact" w:line="485"/>
        <w:ind w:left="12" w:right="1469" w:hanging="0"/>
        <w:rPr>
          <w:sz w:val="24"/>
          <w:szCs w:val="24"/>
        </w:rPr>
      </w:pPr>
      <w:r>
        <w:rPr>
          <w:sz w:val="24"/>
          <w:szCs w:val="24"/>
        </w:rPr>
        <w:t xml:space="preserve">7-9 баллов - критерий проявляется в полном объеме. </w:t>
      </w:r>
    </w:p>
    <w:p>
      <w:pPr>
        <w:pStyle w:val="Normal"/>
        <w:shd w:fill="FFFFFF" w:val="clear"/>
        <w:spacing w:lineRule="exact" w:line="485"/>
        <w:ind w:left="12" w:right="1469" w:hanging="0"/>
        <w:rPr/>
      </w:pPr>
      <w:r>
        <w:rPr>
          <w:sz w:val="24"/>
          <w:szCs w:val="24"/>
        </w:rPr>
        <w:t>10-12 баллов - критерий проявляется на творческом уровне.</w:t>
      </w:r>
    </w:p>
    <w:p>
      <w:pPr>
        <w:pStyle w:val="Normal"/>
        <w:shd w:fill="FFFFFF" w:val="clear"/>
        <w:spacing w:lineRule="exact" w:line="293"/>
        <w:ind w:left="14" w:firstLine="432"/>
        <w:rPr>
          <w:sz w:val="24"/>
          <w:szCs w:val="24"/>
        </w:rPr>
      </w:pPr>
      <w:r>
        <w:rPr>
          <w:sz w:val="24"/>
          <w:szCs w:val="24"/>
        </w:rPr>
        <w:t>Оценивается каждый критерий показателей, затем эксперт выводит общий средний балл по показателю и суммирует баллы (итого средний балл по всем показателям).</w:t>
      </w:r>
    </w:p>
    <w:p>
      <w:pPr>
        <w:pStyle w:val="Normal"/>
        <w:tabs>
          <w:tab w:val="clear" w:pos="720"/>
          <w:tab w:val="left" w:pos="1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720" w:gutter="0" w:header="0" w:top="9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34:00Z</dcterms:created>
  <dc:creator>1</dc:creator>
  <dc:description/>
  <dc:language>en-US</dc:language>
  <cp:lastModifiedBy>Пользователь</cp:lastModifiedBy>
  <cp:lastPrinted>2013-11-22T15:39:00Z</cp:lastPrinted>
  <dcterms:modified xsi:type="dcterms:W3CDTF">2016-06-15T04:34:00Z</dcterms:modified>
  <cp:revision>2</cp:revision>
  <dc:subject/>
  <dc:title/>
</cp:coreProperties>
</file>